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Carlito;MS Mincho"/>
                <w:sz w:val="48"/>
                <w:szCs w:val="48"/>
                <w:lang w:val="es-ES_tradnl"/>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rPr>
            </w:pPr>
            <w:r>
              <w:rPr>
                <w:rFonts w:eastAsia="Carlito;MS Mincho" w:cs="Carlito;MS Mincho" w:ascii="Palatino Linotype" w:hAnsi="Palatino Linotype"/>
                <w:sz w:val="48"/>
                <w:szCs w:val="48"/>
                <w:lang w:val="es-ES_tradnl"/>
              </w:rPr>
              <w:t>La prens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sk-SK"/>
              </w:rPr>
              <w:t xml:space="preserve">Zhrnutie: Žiaci budú počas tejto hodiny opisovať rôzne správy s použitím časov </w:t>
            </w:r>
            <w:r>
              <w:rPr>
                <w:rFonts w:cs="Palatino Linotype" w:ascii="Palatino Linotype" w:hAnsi="Palatino Linotype"/>
                <w:i/>
                <w:sz w:val="24"/>
                <w:szCs w:val="24"/>
                <w:lang w:val="sk-SK"/>
              </w:rPr>
              <w:t>pretérito perfecto</w:t>
            </w:r>
            <w:r>
              <w:rPr>
                <w:rFonts w:cs="Palatino Linotype" w:ascii="Palatino Linotype" w:hAnsi="Palatino Linotype"/>
                <w:sz w:val="24"/>
                <w:szCs w:val="24"/>
                <w:lang w:val="sk-SK"/>
              </w:rPr>
              <w:t xml:space="preserve"> a </w:t>
            </w:r>
            <w:r>
              <w:rPr>
                <w:rFonts w:cs="Palatino Linotype" w:ascii="Palatino Linotype" w:hAnsi="Palatino Linotype"/>
                <w:i/>
                <w:sz w:val="24"/>
                <w:szCs w:val="24"/>
                <w:lang w:val="sk-SK"/>
              </w:rPr>
              <w:t>pretérito indefinido</w:t>
            </w:r>
            <w:r>
              <w:rPr>
                <w:rFonts w:cs="Palatino Linotype" w:ascii="Palatino Linotype" w:hAnsi="Palatino Linotype"/>
                <w:sz w:val="24"/>
                <w:szCs w:val="24"/>
                <w:lang w:val="sk-SK"/>
              </w:rPr>
              <w:t xml:space="preserve">. Oboznámia sa tiež s názvami hispánskej tlače a s názvami oddelení tlač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funcionales:</w:t>
        <w:tab/>
        <w:t>contar noticias</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periódicos, secciones del periódico, crónicas </w:t>
        <w:br/>
        <w:tab/>
        <w:t>periodísticas</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uso y contraste del pretérito perfecto y del pretérito </w:t>
        <w:br/>
        <w:tab/>
        <w:t xml:space="preserve">indefinido, marcadores temporales de pretérito perfecto </w:t>
        <w:br/>
        <w:tab/>
        <w:t xml:space="preserve">y de pretérito indefinido, conectores oracionales </w:t>
        <w:br/>
        <w:tab/>
        <w:t xml:space="preserve">y textuales (causa, finalidad, tiempo, oposición, fuente </w:t>
        <w:br/>
        <w:tab/>
        <w:t>de información)</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periódicos en españo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Materiales:</w:t>
        <w:tab/>
        <w:t xml:space="preserve">diccionarios español – eslovaco, acceso al Internet, </w:t>
        <w:br/>
        <w:tab/>
        <w:t>periódicos españo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sad juntos los usos y los marcadores temporales de pretérito perfecto </w:t>
        <w:br/>
        <w:t xml:space="preserve">y pretérito indefinido.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 del cuaderno de ejercicios – para repasar de forma práctica, en parejas, los alumnos responden a las preguntas teniendo en cuenta los tiempos que se usa en las frases. Pasea por la clase, escucha y aclara dudas si todavía tienen.</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cuándo en la vida profesional se hace preguntas como las del ejercicio.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2A – cada alumno lee los titulares e intenta relacionarlos con la sección correspondiente del periódico. Si es necesario traducid el vocabulario nuevo. Verificad las respuestas.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B – en esta parte del ejercicio, los alumnos leen cuatro textos – noticias y los ajustan con los titulares del apartado anterior. Pueden buscar palabras desconocidas en los diccionario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2C – los alumnos responden a las preguntas haciendo una tabla en sus cuadernos y completándola con la información de las cuatro noticias del apartado B.</w:t>
      </w:r>
    </w:p>
    <w:p>
      <w:pPr>
        <w:pStyle w:val="Normal"/>
        <w:numPr>
          <w:ilvl w:val="0"/>
          <w:numId w:val="2"/>
        </w:numPr>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En noticias aparecen palabras marcadas en amarillo. Son conectores que tus alumnos tienen agrupados en el cuadro azul de la página 116. Para saber su uso, pídeles que abran sus libros en la página 147 y leed la información con ejemplos.</w:t>
      </w:r>
    </w:p>
    <w:p>
      <w:pPr>
        <w:pStyle w:val="Normal"/>
        <w:ind w:left="426"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3 – en parejas, eligen una sección del periódico y escriben una noticia breve. Luego leed las noticias en voz al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4 – divide la clase en grupos. Cada grupo elige uno de los periódicos que tienen debajo de la instrucción y busca información en Internet sobre su historia. Tienen preguntas que pueden servirles de guía. Luego van a presentar al resto de los alumnos los datos y las curiosidades que han encontrado. En este tiempo puedes darles, si tienes, algunos periódicos que tienes disponibles para hojear.</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17/194-195; 18/195-196.</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56</w:t>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37:00Z</dcterms:created>
  <dc:creator>*</dc:creator>
  <dc:description/>
  <cp:keywords/>
  <dc:language>en-US</dc:language>
  <cp:lastModifiedBy>Microsoft Office User</cp:lastModifiedBy>
  <dcterms:modified xsi:type="dcterms:W3CDTF">2020-05-27T09:30:00Z</dcterms:modified>
  <cp:revision>3</cp:revision>
  <dc:subject/>
  <dc:title>    </dc:title>
</cp:coreProperties>
</file>